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lang w:val="bg-BG"/>
        </w:rPr>
      </w:pPr>
      <w:r>
        <w:rPr>
          <w:b/>
          <w:lang w:val="bg-BG"/>
        </w:rPr>
        <w:t>П Р О Т О К О Л  №  1 1</w:t>
      </w:r>
    </w:p>
    <w:p>
      <w:pPr>
        <w:pStyle w:val="Normal"/>
        <w:spacing w:lineRule="auto" w:line="276"/>
        <w:jc w:val="center"/>
        <w:rPr>
          <w:b/>
          <w:b/>
          <w:lang w:val="bg-BG"/>
        </w:rPr>
      </w:pPr>
      <w:r>
        <w:rPr>
          <w:b/>
          <w:lang w:val="bg-BG"/>
        </w:rPr>
        <w:t>(дистанционно заседание)</w:t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jc w:val="both"/>
        <w:rPr/>
      </w:pPr>
      <w:r>
        <w:rPr>
          <w:lang w:val="bg-BG"/>
        </w:rPr>
        <w:tab/>
        <w:t>На 03.04.2023 г. на всички членове на Научния съвет на НИГГГ е изпратено електронно писмо със следното съдържание:</w:t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Уважаеми членове на НС на НИГГГ,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Във връзка с обявения конкурс за наградите за млади учени „Професор Марин Дринов” са постъпили документи за участие в конкурса от доц. д-р Ивелина Христова Георгиева. Откривам дистанционно заседание на НС при следния дневен ред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Издигане на кандидатурата на доц. д-р Ивелина Христова Георгиева за участие в конкурса за наградите за млади учени „Професор Марин Дринов“.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Всички документи на кандидата са налични в стая 105 на института.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Откривам процедура за обсъждане и гласуване.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Мнения и гласуване – до 17 часа на 07.04.2023 г.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С уважение,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чл.-кор. Димчо Солаков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Председател на НС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lang w:val="bg-BG"/>
        </w:rPr>
        <w:tab/>
        <w:t xml:space="preserve">До 17 часа на 07.04.2023 г. са получени отговори от всички членовете на Научния съвет. Всички те са подкрепили направеното предложение, с което </w:t>
      </w:r>
      <w:r>
        <w:rPr>
          <w:b/>
          <w:lang w:val="bg-BG"/>
        </w:rPr>
        <w:t>НС единодушно реши да издигне кандидатурата на доц. д-р Ивелина Христова Георгиева за участие в конкурса за наградите за млади учени „Професор Марин Дринов“ в направление „Климатични промени, рискове и природни ресурси“.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  <w:t>07.04.2023 г.</w:t>
      </w:r>
    </w:p>
    <w:p>
      <w:pPr>
        <w:pStyle w:val="Normal"/>
        <w:spacing w:lineRule="auto" w:line="276"/>
        <w:jc w:val="both"/>
        <w:rPr/>
      </w:pPr>
      <w:r>
        <w:rPr>
          <w:lang w:val="bg-BG"/>
        </w:rPr>
        <w:t>Водил протокола:</w:t>
        <w:tab/>
        <w:tab/>
        <w:tab/>
        <w:tab/>
        <w:tab/>
        <w:t>Председател:</w:t>
      </w:r>
    </w:p>
    <w:p>
      <w:pPr>
        <w:pStyle w:val="NoSpacing"/>
        <w:spacing w:lineRule="auto" w:line="276"/>
        <w:jc w:val="both"/>
        <w:rPr/>
      </w:pPr>
      <w:r>
        <w:rPr>
          <w:lang w:val="bg-BG"/>
        </w:rPr>
        <w:tab/>
        <w:tab/>
        <w:t>/Ж. Михайлова/</w:t>
        <w:tab/>
        <w:tab/>
        <w:tab/>
        <w:tab/>
        <w:tab/>
        <w:t xml:space="preserve">/чл.-кор. Димчо Солаков/ </w:t>
      </w:r>
    </w:p>
    <w:sectPr>
      <w:type w:val="nextPage"/>
      <w:pgSz w:w="11906" w:h="16838"/>
      <w:pgMar w:left="1134" w:right="851" w:gutter="0" w:header="0" w:top="124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">
    <w:name w:val=" Char1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0:04:00Z</dcterms:created>
  <dc:creator>Живка Михайлова</dc:creator>
  <dc:description/>
  <dc:language>en-US</dc:language>
  <cp:lastModifiedBy>User</cp:lastModifiedBy>
  <cp:lastPrinted>2022-01-28T10:33:00Z</cp:lastPrinted>
  <dcterms:modified xsi:type="dcterms:W3CDTF">2023-04-05T10:10:00Z</dcterms:modified>
  <cp:revision>4</cp:revision>
  <dc:subject/>
  <dc:title>Уважаеми членове на НС на НИГГГ,</dc:title>
</cp:coreProperties>
</file>